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44712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33914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4104073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